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внесении изменений в Закон Ульяновской области </w:t>
        <w:br/>
        <w:t xml:space="preserve">«О правовом регулировании отдельных вопросов, связанных с участием Ульяновской области в соглашениях о государственно-частном партнёрстве и концессионных соглашениях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Основной идеей проекта закона Ульяновской области «О внесении изменений в Закон Ульяновской области «О правовом регулировании отдельных вопросов, связанных с участием Ульяновской области в соглашениях </w:t>
        <w:br/>
        <w:t xml:space="preserve">о государственно-частном партнёрстве и концессионных соглашениях» </w:t>
      </w:r>
      <w:r>
        <w:rPr>
          <w:bCs/>
          <w:color w:val="000000"/>
          <w:sz w:val="27"/>
          <w:szCs w:val="27"/>
        </w:rPr>
        <w:t>(далее</w:t>
        <w:br/>
        <w:t xml:space="preserve"> – законопроект) </w:t>
      </w:r>
      <w:r>
        <w:rPr>
          <w:color w:val="000000"/>
          <w:sz w:val="27"/>
          <w:szCs w:val="27"/>
        </w:rPr>
        <w:t xml:space="preserve">является дальнейшее совершенствование правовых условий </w:t>
        <w:br/>
        <w:t>для привлечения инвестиций в экономику Ульяновской области и повышения качества товаров, работ, услуг, организация обеспечения которыми потребителей относится к вопросам ведения органов государственной власти Ульяновской области и органов местного самоуправления муниципальных образований Ульян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7"/>
          <w:szCs w:val="27"/>
        </w:rPr>
        <w:t xml:space="preserve">Целью законопроекта является регулирование отношений, связанных </w:t>
        <w:br/>
        <w:t xml:space="preserve">с заключением концессионных соглашений, объектами которых являются объекты теплоснабжения, централизованные системы горячего водоснабжения, холодного водоснабжения и (или) водоотведения, отдельные объекты таких систем </w:t>
        <w:br/>
        <w:t>и концедентами по которым выступают муниципальные образования Ульяновской области, а третьей стороной – Ульяновская область (далее – концессионное соглаш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7"/>
          <w:szCs w:val="27"/>
        </w:rPr>
        <w:t xml:space="preserve">В соответствии с частью 1 статьи 39 и частью 2 статьи 40 Федерального закона от 21.07.2005 № 115-ФЗ «О концессионных соглашениях» субъект Российской Федерации в обязательном порядке является третьей стороной </w:t>
        <w:br/>
        <w:t xml:space="preserve">в концессионном соглашении в случае, если полномочия по государственному регулированию тарифов в сфере теплоснабжения, в сфере водоснабжения </w:t>
        <w:br/>
        <w:t xml:space="preserve">и водоотведения не переданы муниципальному образованию в соответствии </w:t>
        <w:br/>
        <w:t>с законодательством субъекта Российской Федерации и при осуществлении концессионером деятельности, предусмотренной концессионным соглашением, реализация концессионером производимых товаров, выполнение работ, оказание услуг осуществляется по регулируемым ценам (тарифам) и (или) с учётом установленных надбавок к ценам (тарифам), от имени субъекта Российской Федерации в концессионном соглашении выступает высшее должностное лицо субъекта Российской Федерации. Порядок согласования концессионных соглашений не урегулирован федеральным законодатель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роме того, в соответствии с частью 3, пунктом 4 части 4 и пунктом 2 части 5 статьи 40 Федерального закона от 21.07.2005 № 115-ФЗ «О концессионных соглашениях», наряду с правами и обязанностями субъекта Российской Федерации, установленными указанным федеральным законом, дополнительные права и обязанности устанавливаются нормативным правовым актом субъекта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связи с изложенным, законопроектом предлагается статью 3 Закона Ульяновской области от 31.05.2016 № 76-ЗО «О правовом регулировании отдельных вопросов, связанных с участием Ульяновской области в соглашениях о государственно-частном партнёрстве и концессионных соглашениях» (далее</w:t>
        <w:br/>
        <w:t xml:space="preserve"> – Закон Ульяновской области № 76-ЗО) дополнить частями 7 и 8, устанавливающими,</w:t>
      </w:r>
      <w:r>
        <w:rPr>
          <w:sz w:val="27"/>
          <w:szCs w:val="27"/>
        </w:rPr>
        <w:t xml:space="preserve"> что п</w:t>
      </w:r>
      <w:r>
        <w:rPr>
          <w:color w:val="000000"/>
          <w:sz w:val="27"/>
          <w:szCs w:val="27"/>
        </w:rPr>
        <w:t>орядок подписания Ульяновской областью концессионных соглашений, изменений, вносимых в указанные соглашения, порядок предварительного согласования Ульяновской областью проектов этих соглашений и изменений, а также дополнительные права и обязанности Ульяновской области по таким соглашениям устанавливаются Губернатором Ульяновской области. Установить, что условием подписания Ульяновской областью концессионных соглашений и вносимых в них изменений является предварительное согласование Ульяновской областью проектов этих соглашений и изменений в установленном Губернатором Ульяновской области поряд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Законопроектом предлагается расширить перечень задач комиссии </w:t>
        <w:br/>
        <w:t xml:space="preserve">по вопросам участия Ульяновской области в соглашениях о государственно-частном партнёрстве и в концессионных соглашениях задачей по участию </w:t>
        <w:br/>
        <w:t xml:space="preserve">в процедурах, связанных с подписанием концессионных соглашений, внесением </w:t>
        <w:br/>
        <w:t xml:space="preserve">в них изменений и их прекращением, в связи с этим часть 1 статьи 4 после слов </w:t>
        <w:br/>
        <w:t xml:space="preserve">«с заключением» предлагается дополнить словами «, изменением </w:t>
        <w:br/>
        <w:t>и прекращением», а часть 2 статьи 4 Закона Ульяновской области № 76-ЗО предлагается дополнить пунктом 4</w:t>
      </w:r>
      <w:r>
        <w:rPr>
          <w:color w:val="000000"/>
          <w:sz w:val="27"/>
          <w:szCs w:val="27"/>
          <w:vertAlign w:val="superscript"/>
        </w:rPr>
        <w:t xml:space="preserve">1  </w:t>
      </w:r>
      <w:r>
        <w:rPr>
          <w:color w:val="000000"/>
          <w:sz w:val="27"/>
          <w:szCs w:val="27"/>
        </w:rPr>
        <w:t>соответствующего содерж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Кроме того, законопроектом предлагается часть 2 статьи 6 Закона Ульяновской области № 76-ЗО дополнить пунктом 5, расширив перечень функций организации, уполномоченной в сфере развития государственно-частного партнёрства на территории Ульяновской области, функцией участия </w:t>
        <w:br/>
        <w:t>в установленном Губернатором Ульяновской области порядке в организации межведомственного взаимодействия по вопросам согласования проектов концессионных соглашений и проектов вносимых в такие соглашения изме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7"/>
          <w:szCs w:val="27"/>
        </w:rPr>
        <w:t>Предметом правового регулирования законопроекта являются общественные отношения в сфере реализации полномочий органов государственной власти в сфере концессионных согла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конопроект распространяется на неограниченный круг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7"/>
          <w:szCs w:val="27"/>
        </w:rPr>
        <w:t>Отрасль законодательства, к которой относится настоящий законопроект</w:t>
        <w:br/>
        <w:t xml:space="preserve"> – основы государственного управл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7"/>
          <w:szCs w:val="27"/>
        </w:rPr>
        <w:t xml:space="preserve">Принятие законопроекта не повлечёт социально-экономических, политических, правовых и иных последствий для населения в Ульяновской област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7"/>
          <w:szCs w:val="27"/>
        </w:rPr>
        <w:t xml:space="preserve">Поскольку законопроект не устанавливает новые и не изменяет ранее предусмотренные нормативными правовыми актами Ульяновской области обязанности для субъектов предпринимательской и инвестиционной деятельности, а также не устанавливает, не изменяет и не отменяет ранее установленную ответственность за нарушения нормативных правовых актов Ульяновской области, затрагивающих вопросы осуществления предпринимательской </w:t>
        <w:br/>
        <w:t>и инвестиционной деятельности, проведение оценки регулирующего воздействия данного законопроекта не требу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конопроект подготовлен начальником управления правовой поддержки </w:t>
        <w:br/>
        <w:t>и сопровождения инвестиционных проектов Фонда «Центр развития государственно-частного партнёрства Ульяновской области» Максимовой М.С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Cs/>
          <w:color w:val="000000"/>
          <w:sz w:val="27"/>
          <w:szCs w:val="27"/>
        </w:rPr>
        <w:t>Министр развития конкуренции</w:t>
      </w:r>
    </w:p>
    <w:p>
      <w:pPr>
        <w:pStyle w:val="Normal"/>
        <w:jc w:val="both"/>
        <w:rPr/>
      </w:pPr>
      <w:r>
        <w:rPr>
          <w:bCs/>
          <w:color w:val="000000"/>
          <w:sz w:val="27"/>
          <w:szCs w:val="27"/>
        </w:rPr>
        <w:t>и экономики Ульяновской области                                                        Р.Т. Давлятш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03:00Z</dcterms:created>
  <dc:creator>Artemyev</dc:creator>
  <dc:description/>
  <cp:keywords/>
  <dc:language>en-US</dc:language>
  <cp:lastModifiedBy>0</cp:lastModifiedBy>
  <cp:lastPrinted>2018-12-14T09:01:00Z</cp:lastPrinted>
  <dcterms:modified xsi:type="dcterms:W3CDTF">2018-12-14T05:04:00Z</dcterms:modified>
  <cp:revision>7</cp:revision>
  <dc:subject/>
  <dc:title>ПОЯСНИТЕЛЬНАЯ ЗАПИСКА</dc:title>
</cp:coreProperties>
</file>